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  <w:t>DODATOK 14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  <w:t>NETEHNI^KI PREGLED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b/>
          <w:sz w:val="28"/>
          <w:szCs w:val="28"/>
        </w:rPr>
        <w:t xml:space="preserve">    </w:t>
      </w:r>
      <w:r>
        <w:rPr>
          <w:rFonts w:cs="MAC C Times" w:ascii="MAC C Times" w:hAnsi="MAC C Times"/>
          <w:b/>
          <w:sz w:val="28"/>
          <w:szCs w:val="28"/>
        </w:rPr>
        <w:t xml:space="preserve">Aplikacija za </w:t>
      </w:r>
      <w:r>
        <w:rPr>
          <w:rFonts w:cs="Arial" w:ascii="Arial" w:hAnsi="Arial"/>
          <w:b/>
          <w:sz w:val="28"/>
          <w:szCs w:val="28"/>
        </w:rPr>
        <w:t>IPPC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  <w:t>8 Noemvri AD Negotino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  <w:t>DODATOK 14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  <w:t>NETEHNI^KI PREGLED</w:t>
      </w:r>
    </w:p>
    <w:p>
      <w:pPr>
        <w:pStyle w:val="Normal"/>
        <w:shd w:fill="FFFFFF" w:val="clear"/>
        <w:spacing w:lineRule="auto" w:line="360"/>
        <w:jc w:val="center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Sodr`ina</w:t>
      </w:r>
    </w:p>
    <w:p>
      <w:pPr>
        <w:pStyle w:val="Normal"/>
        <w:shd w:fill="FFFFFF" w:val="clear"/>
        <w:spacing w:lineRule="auto" w:line="360"/>
        <w:jc w:val="center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hd w:fill="FFFFFF" w:val="clear"/>
        <w:spacing w:lineRule="auto" w:line="360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1. Voved                                                                                                                            3</w:t>
      </w:r>
    </w:p>
    <w:p>
      <w:pPr>
        <w:pStyle w:val="Normal"/>
        <w:shd w:fill="FFFFFF" w:val="clear"/>
        <w:spacing w:lineRule="auto" w:line="360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2. Netehni~ki pregled                                                                                                 4</w:t>
      </w:r>
    </w:p>
    <w:p>
      <w:pPr>
        <w:pStyle w:val="Normal"/>
        <w:shd w:fill="FFFFFF" w:val="clear"/>
        <w:spacing w:lineRule="auto" w:line="360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3. Zaklu~ok                                                                                                                    13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eastAsia="MAC C Times" w:cs="MAC C Times"/>
          <w:lang w:val="nb-NO"/>
        </w:rPr>
      </w:pPr>
      <w:r>
        <w:rPr>
          <w:rFonts w:eastAsia="MAC C Times" w:cs="MAC C Times" w:ascii="MAC C Times" w:hAnsi="MAC C Times"/>
          <w:lang w:val="nb-NO"/>
        </w:rPr>
        <w:t xml:space="preserve">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i/>
          <w:i/>
          <w:iCs/>
          <w:lang w:val="nb-NO"/>
        </w:rPr>
      </w:pPr>
      <w:r>
        <w:rPr>
          <w:rFonts w:cs="MAC C Times" w:ascii="MAC C Times" w:hAnsi="MAC C Times"/>
          <w:b/>
          <w:bCs/>
          <w:i/>
          <w:iCs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i/>
          <w:i/>
          <w:iCs/>
          <w:lang w:val="nb-NO"/>
        </w:rPr>
      </w:pPr>
      <w:r>
        <w:rPr>
          <w:rFonts w:cs="MAC C Times" w:ascii="MAC C Times" w:hAnsi="MAC C Times"/>
          <w:b/>
          <w:bCs/>
          <w:i/>
          <w:iCs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  <w:t xml:space="preserve">1. Voved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>Vo ramkite na ovaa to~ka od Bareweto za dobivawe na ekolo{ka dozvola i usoglasuvawe so operativen plan }e prilo`ime informacii za tehni~kata opremenost na instalacijata i fazite na tehnolo{kiot proces, opis na surovinata koja {to se koristi, kako i pomo{nite materijali neophodni za realizirawe na aktivnostite, energijata koja {to se upotrebuva vo instalacijata, izvorite na emisii i nivnoto vlijanie vrz `ivotnaat sred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Isto taka }e dademe e pregled na preventivni tehniki i merki za namaluvawe na zagaduvaweto, merki za prevencija i iskoristuvawe na otpadot koj {to se sozdava vo ramkite na instalacijata , prevzemenite potrebni merki za spre~uvawe na nesre}i i namaluvawe na nivnite posledici kako i merki koi {to se neophodni da se prevzemat po kone~en prestanok na aktivnostite so cel izbegnuvawe na site rizici od zagaduvawe i vra}awe na lokacijata vo zadovolitelna sostojb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color w:val="000000"/>
          <w:lang w:val="it-IT"/>
        </w:rPr>
        <w:t xml:space="preserve">So proglasuvawe na </w:t>
      </w:r>
      <w:r>
        <w:rPr>
          <w:rFonts w:cs="MAC C Times" w:ascii="MAC C Times" w:hAnsi="MAC C Times"/>
          <w:i/>
          <w:iCs/>
          <w:lang w:val="it-IT"/>
        </w:rPr>
        <w:t xml:space="preserve">Zakonot za `ivotnata sredina </w:t>
      </w:r>
      <w:r>
        <w:rPr>
          <w:rFonts w:cs="MAC C Times" w:ascii="MAC C Times" w:hAnsi="MAC C Times"/>
          <w:lang w:val="it-IT"/>
        </w:rPr>
        <w:t xml:space="preserve">(Sl. Vesnik na RM </w:t>
      </w:r>
      <w:r>
        <w:rPr>
          <w:rFonts w:cs="MAC C Times" w:ascii="MAC C Times" w:hAnsi="MAC C Times"/>
          <w:iCs/>
          <w:lang w:val="it-IT"/>
        </w:rPr>
        <w:t>br. 53/2005</w:t>
      </w:r>
      <w:r>
        <w:rPr>
          <w:rFonts w:cs="MAC C Times" w:ascii="MAC C Times" w:hAnsi="MAC C Times"/>
          <w:lang w:val="it-IT"/>
        </w:rPr>
        <w:t>) se utvrduvaat pravata i dol`nostite na pravnite i fizi~kite lica vo obezbeduvawe na `ivotnata sredina i prirodata zaradi ostvaruvawe na pravata na gra|anite za zdrava `ivotna sred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color w:val="000000"/>
          <w:lang w:val="it-IT"/>
        </w:rPr>
        <w:t xml:space="preserve">Vo </w:t>
      </w:r>
      <w:r>
        <w:rPr>
          <w:rFonts w:cs="MAC C Times" w:ascii="MAC C Times" w:hAnsi="MAC C Times"/>
          <w:i/>
          <w:iCs/>
          <w:lang w:val="it-IT"/>
        </w:rPr>
        <w:t xml:space="preserve">Zakonot za `ivotnta sredina </w:t>
      </w:r>
      <w:r>
        <w:rPr>
          <w:rFonts w:cs="MAC C Times" w:ascii="MAC C Times" w:hAnsi="MAC C Times"/>
          <w:lang w:val="it-IT"/>
        </w:rPr>
        <w:t>se predviduva nadzor nad objektite i tehni~ko - tehnolo{ki re{enija za namaluvawe ili spre~uvawe na zagaduvaweto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color w:val="000000"/>
          <w:lang w:val="it-IT"/>
        </w:rPr>
        <w:t>Rabotnite organizacii i drugite pravni lica ~ii objekti, uredi i postrojki go zagaduvaat vozduhot vr{at merewa na koli~estvata na ispu{teni materii i vodat evidencija za izvr{enite merewa na na~in i rokovi predvideni so</w:t>
      </w:r>
      <w:r>
        <w:rPr>
          <w:rFonts w:cs="MAC C Times" w:ascii="MAC C Times" w:hAnsi="MAC C Times"/>
          <w:i/>
          <w:iCs/>
          <w:lang w:val="it-IT"/>
        </w:rPr>
        <w:t xml:space="preserve"> Pravilnikot  za  na~inot  i  rokovite  za  merewe,  kontrola  i  evidencija  na merewata na ispu{tenite {tetni materii vo vozduhot od objekti, postrojki i uredi  {to  mo`at  da go  zagadat vozduhot  nad  maksimalno  dozvolenite koncentracii </w:t>
      </w:r>
      <w:r>
        <w:rPr>
          <w:rFonts w:cs="MAC C Times" w:ascii="MAC C Times" w:hAnsi="MAC C Times"/>
          <w:lang w:val="it-IT"/>
        </w:rPr>
        <w:t xml:space="preserve">(Sl. Vesnik na SR Makedonija, br. 13/76) i </w:t>
      </w:r>
      <w:r>
        <w:rPr>
          <w:rFonts w:cs="MAC C Times" w:ascii="MAC C Times" w:hAnsi="MAC C Times"/>
          <w:i/>
          <w:iCs/>
          <w:lang w:val="it-IT"/>
        </w:rPr>
        <w:t xml:space="preserve">Pravilnikot za maksimalno dozvolenite koncentracii i koli~estva i za drugi {tetni materii {to mo`e da se ispu{tat vo vozduhot od oddelni izvori na zagaduvawe </w:t>
      </w:r>
      <w:r>
        <w:rPr>
          <w:rFonts w:cs="MAC C Times" w:ascii="MAC C Times" w:hAnsi="MAC C Times"/>
          <w:lang w:val="it-IT"/>
        </w:rPr>
        <w:t>(Sl. Vesnik na SRM, br. 3/90)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  <w:t xml:space="preserve">2.  Netehni~ki pregled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  <w:t>Opis na instalacijata i nejzinite aktivnost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Dru{tvoto za proizvodstvo na grade`ni materijali 8 Noemvri AD Negotino e akcionersko dru{tvo so me{ovita sopstvenost e locirano na ul. Industriska bb. Negotino i e upravuvano od Izvr{en Direktor Dimov Blagoje. So redovno proizvodstvo zapo~nuva vo 1963 godina so instaliran kapacitet od 12 000 000 ENF prosledeno so postojan razvoj na proizvodnite kapaciteti za denes da mo`e da proizveduva 60 000 000 ENF godi{no, odnosno 5 000 000 mese~no a dnevno okolu 167 000 ENF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Organizacijata raboti vo dve rabotni smeni, so isklu~ok na operacijata pe~ewe koe {to se izveduva vo tri rabotni smeni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>Instalacijata se sostoi od  glini{te , depo za skladirawe na surovinata odle`uvali{te, pogoni vo koi {to se vr{i melewe i formirawe na surovinata, su{ari za su{ewe na oformeniot proizvod, oddelenie za slo`uvawe na su{enite proizvodi, dve tunelski pe~ki i oddelenie za paletirawe na gotovite proizvodi. Vo krugot na fabrikata se nao|a i magacin za skladirawe na masla za podma~kuvawe i goriva i rezervoar za mazut. Administrativnite aktivnosti se izveduvaat vo upravna zgrada vo ~ii {to ramki opstojuva i kujna za dru{tvena ishrana.   Vo krugot na fabrikata postoi i posebno opredeleno mesto za odlo`uvawe na otpadot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( `elezo i drveni paleti)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Vo oddelenieto za melewe na surovinata se nao|a kolergan, dva para na valci za grubo i fino melewe i gumeni traki za transport na surovinat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Oddelenieto za formirawe e obezbedeno so homogeniztor, vakum presa, re`a~ki stol, dodava~ i utovaren elevator kako i gumena traka za transport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Su{eweto na oformenite proizvodi se vr{i vo dve su{ari od koi ednata e Lingova a drugata Kelerova, dodeka pak pe~eweto se vr{i vo dve tunelski pe~ki koi {to za svoeto rabotewe  kako osnovno gorivo go koristat mazutot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Vo dodatokot 2 od Baraweto daden e detalen opis na instalacijata i nejzinite tehni~ki delov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  <w:t>Surovini, pomo{ni materijali, drugi supstanci i energija koi se upotrebuvaat ili sozdavaat od strana na instalacijata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Osnovni proizvodi koi {to se proizveduvaat vo 8 Noemvri AD Negotino se :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  <w:t>Tabela 1 Lista na gotovi proizvod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</w:r>
    </w:p>
    <w:tbl>
      <w:tblPr>
        <w:tblW w:w="766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2992"/>
        <w:gridCol w:w="3179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i/>
                <w:i/>
              </w:rPr>
            </w:pPr>
            <w:r>
              <w:rPr>
                <w:rFonts w:cs="MAC C Times" w:ascii="MAC C Times" w:hAnsi="MAC C Times"/>
                <w:b/>
                <w:i/>
              </w:rPr>
              <w:t>Reden broj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b/>
                <w:b/>
                <w:i/>
                <w:i/>
              </w:rPr>
            </w:pPr>
            <w:r>
              <w:rPr>
                <w:rFonts w:cs="MAC C Times" w:ascii="MAC C Times" w:hAnsi="MAC C Times"/>
                <w:b/>
                <w:i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i/>
                <w:i/>
              </w:rPr>
            </w:pPr>
            <w:r>
              <w:rPr>
                <w:rFonts w:cs="MAC C Times" w:ascii="MAC C Times" w:hAnsi="MAC C Times"/>
                <w:b/>
                <w:i/>
              </w:rPr>
              <w:t>Ime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i/>
                <w:i/>
              </w:rPr>
            </w:pPr>
            <w:r>
              <w:rPr>
                <w:rFonts w:cs="MAC C Times" w:ascii="MAC C Times" w:hAnsi="MAC C Times"/>
                <w:b/>
                <w:i/>
              </w:rPr>
              <w:t>Dimenzi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AC C Times" w:ascii="MAC C Times" w:hAnsi="MAC C Times"/>
                <w:b/>
                <w:i/>
              </w:rPr>
              <w:t>(</w:t>
            </w:r>
            <w:r>
              <w:rPr>
                <w:rFonts w:cs="Arial" w:ascii="Arial" w:hAnsi="Arial"/>
                <w:b/>
                <w:i/>
              </w:rPr>
              <w:t>l,b,h</w:t>
            </w:r>
            <w:r>
              <w:rPr>
                <w:rFonts w:cs="MAC C Times" w:ascii="MAC C Times" w:hAnsi="MAC C Times"/>
                <w:b/>
                <w:i/>
              </w:rPr>
              <w:t>)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Blok 16/4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40h25h16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Blok 12/4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40h25h12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3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Blok oxak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5h25h2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4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Giter fasaden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6.5h25h12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5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ont 14 fert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5h32h14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6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analici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5h12h3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7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Blok 2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5h25h2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8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Giter 5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9h25h19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9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Blok 1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5h25h1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Blok 12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5h25h12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Osnovna surovina koja {to se koristi za dobivawe na gorenavedenite proizvodi e tularskata glina koja {to se iskopuva od glini{teto Progun oddale~eno na okolu 800 m od fabrikata. Stanuva zbor za glinesto kvarcni tvorevini (pra{inesti glini) vo koi dominanten mineral e kvarcot, poretko felcpatot i ~esto karbonati i liskuni, a od glinestite minerali dominira ilitot i hloridot, a vo zelenite glini retko se javuva i montmorilonitot. Se raboti za ilitsko- hloritski glini so visoka sodr`ina na karbonatna materija(kalcit), odnosno istite mo`at da se uvrstat vo laporoviti glini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 xml:space="preserve">Za odr`uvawe na hidrauli~nite sistemi so visoki mehani~ki i toplotni  </w:t>
      </w:r>
    </w:p>
    <w:p>
      <w:pPr>
        <w:pStyle w:val="Normal"/>
        <w:spacing w:lineRule="auto" w:line="360"/>
        <w:ind w:left="-748" w:firstLine="678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 xml:space="preserve">opteretuvawa kaako i za odr`uvawe na transportnite uredi ( traktor, </w:t>
      </w:r>
    </w:p>
    <w:p>
      <w:pPr>
        <w:pStyle w:val="Normal"/>
        <w:spacing w:lineRule="auto" w:line="360"/>
        <w:ind w:left="-748" w:firstLine="678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 xml:space="preserve">avtobus, viqu{kar  i sli~no) se koristat hidrauli~ni masla i toa: </w:t>
      </w:r>
    </w:p>
    <w:p>
      <w:pPr>
        <w:pStyle w:val="Normal"/>
        <w:spacing w:lineRule="auto" w:line="360"/>
        <w:rPr>
          <w:rFonts w:ascii="MAC C Times" w:hAnsi="MAC C Times" w:cs="MAC C Times"/>
        </w:rPr>
      </w:pPr>
      <w:r>
        <w:rPr>
          <w:rFonts w:cs="MAC C Times" w:ascii="MAC C Times" w:hAnsi="MAC C Times"/>
        </w:rPr>
        <w:t xml:space="preserve">Uqe motorno,Uqehipoidno,Uqe hidrol,Uqe matik,Uqe za klipni kompresor, Nafta, Grest mast i Benzin. Vo Dodatokot 4 od baraweto dadeni se listi na surovinite, gotovite proizvodi , materijaliite i energiite koi {to se upotrebuvaat ili se sozdavaat na instalacijat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  <w:t>Izvori na emisii od instalacijata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 xml:space="preserve">Vo to~kata 6 od Baraweto napraven e pregled na site identifikuvani emisii od raboteweto na instalacijata i napravena e ocenka na nivnoto vlijanie vrz `ivotnata sredina. Napravena e posebna identifikacija i ocenka na emisiite vo atmosverata, po~vata, povr{inskite i podzemnite vodi, emisiite vo kanalizacija, bu~ava i vibracii.  Kako pozna~ajni emisii  vo atmosverata se identifikuvani emisiite od dimnite gasovi od raboteweto na pe~kata odnosno od sogoruvaweto na mazutot , pri {to glavni polutanti se javuvaat </w:t>
      </w:r>
      <w:r>
        <w:rPr>
          <w:rFonts w:cs="Arial" w:ascii="Arial" w:hAnsi="Arial"/>
        </w:rPr>
        <w:t>CO, 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SO</w:t>
      </w:r>
      <w:r>
        <w:rPr>
          <w:rFonts w:cs="Arial" w:ascii="Arial" w:hAnsi="Arial"/>
          <w:vertAlign w:val="subscript"/>
        </w:rPr>
        <w:t xml:space="preserve">2 </w:t>
      </w:r>
      <w:r>
        <w:rPr>
          <w:rFonts w:cs="Arial" w:ascii="MAC C Times" w:hAnsi="MAC C Times"/>
        </w:rPr>
        <w:t>i</w:t>
      </w:r>
      <w:r>
        <w:rPr>
          <w:rFonts w:cs="Arial" w:ascii="Arial" w:hAnsi="Arial"/>
        </w:rPr>
        <w:t xml:space="preserve">  NO</w:t>
      </w:r>
      <w:r>
        <w:rPr>
          <w:rFonts w:cs="Arial" w:ascii="Arial" w:hAnsi="Arial"/>
          <w:vertAlign w:val="subscript"/>
        </w:rPr>
        <w:t>x</w:t>
      </w:r>
      <w:r>
        <w:rPr>
          <w:rFonts w:cs="MAC C Times" w:ascii="MAC C Times" w:hAnsi="MAC C Time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>Zna~ajno vlijanie vrz `ivotnata sredina a posebno vrz zdravjeto na neposredno vklu~enite vraboteni vo procesot na melewe na surovinata se i respirabilnata pra{ina, bu~avata i vibraciite koi {to se javuvaat vo oddelot za podgotovka na surovinata. {to se odnesuva do okolniot prostor respirabilnata pra{ina, bu~avata i vibraciite koi {to proizleguvaat od raboteweto na fabrikata ne predizvikuvaat {tetno vlijanie vrz `ivotnata sred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8 Noemvri Negotino  postojano gi sledi novite svetski trendovi vo 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tehni~ka i tehnolo{ka smisla. Dokaz za toa se sovremeno opremenite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tehnolo{ki linii za proizvodstvo na kerami~ki proizvod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Sega{nata sostojba na Pogonite vo 8 Noemvri Negotino gi zadovoluvaat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>potrebite na ekolo{kata za{tita na pobliskata i podale~nata okol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Otpadnite vodi koi {to se ispu{taat vo Rekata Vardar se vo granici na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 xml:space="preserve">dozvolenite koncentracii. 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  <w:t>Uslovi na terenot na instalacijata i poznati slu~ai na istorisko zagaduvawe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b-NO"/>
        </w:rPr>
      </w:pPr>
      <w:r>
        <w:rPr>
          <w:rFonts w:eastAsia="MAC C Times" w:cs="MAC C Times" w:ascii="MAC C Times" w:hAnsi="MAC C Times"/>
          <w:lang w:val="nb-NO"/>
        </w:rPr>
        <w:t xml:space="preserve"> </w:t>
      </w:r>
      <w:r>
        <w:rPr>
          <w:rFonts w:cs="MAC C Times" w:ascii="MAC C Times" w:hAnsi="MAC C Times"/>
          <w:lang w:val="nb-NO"/>
        </w:rPr>
        <w:t xml:space="preserve">Negotinskata kotlina e uslovena od umereno kontinentalno klimatsko vlijanie koe  se manifestira preku zgolemeni vrdenosti na prose~nite i apsolutnite godi{ni temperaturni razliki vo proletnite i esenskite meseci i preku izrazeniot period od zimata kon letoto i obratno. Prose~nata godi{na temperatura iznesuva 23.8 </w:t>
      </w:r>
      <w:r>
        <w:rPr>
          <w:rFonts w:eastAsia="Symbol" w:cs="Symbol" w:ascii="Symbol" w:hAnsi="Symbol"/>
          <w:lang w:val="nb-NO"/>
        </w:rPr>
        <w:t></w:t>
      </w:r>
      <w:r>
        <w:rPr>
          <w:rFonts w:cs="MAC C Times" w:ascii="MAC C Times" w:hAnsi="MAC C Times"/>
          <w:lang w:val="nb-NO"/>
        </w:rPr>
        <w:t xml:space="preserve"> S, a prose~nata zimska temperatura iznesuva okolu 6.4 </w:t>
      </w:r>
      <w:r>
        <w:rPr>
          <w:rFonts w:eastAsia="Symbol" w:cs="Symbol" w:ascii="Symbol" w:hAnsi="Symbol"/>
          <w:lang w:val="nb-NO"/>
        </w:rPr>
        <w:t></w:t>
      </w:r>
      <w:r>
        <w:rPr>
          <w:rFonts w:cs="MAC C Times" w:ascii="MAC C Times" w:hAnsi="MAC C Times"/>
          <w:lang w:val="nb-NO"/>
        </w:rPr>
        <w:t xml:space="preserve"> S. 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Vkupniot broj na vrne`livi denovi vo godinata e 108 pri {to najgolem del na  vrne`ite se od do`d , a samo 7% se od sneg koj se javuva od  Noemvri do Mart. Prose~no vo tekot na godinata se javuvaat po 12 dena so sne`en pokriva~. Snegot pa|a vo trite zimski meseci, a poretko vo Noemvri i Mart.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Maglata e ~esta pojava vo Negotinskoto podnebje i se javuva vo ladnite denovi vo godinata. Naj~esto se javuva vo podra~jeto blizu Rekata Vardar.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Pogolem del od  vetrovite od severozapaden i ju`en pravec, a mal del na ostanatite vetri{ta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MAC C Times" w:ascii="MAC C Times" w:hAnsi="MAC C Times"/>
          <w:lang w:val="nb-NO"/>
        </w:rPr>
        <w:t xml:space="preserve">Terenot na koj {to se nao|a instalcijata nema poznati slu~ai na istorisko zagaduvawe.  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rFonts w:ascii="MAC C Times" w:hAnsi="MAC C Times" w:cs="Arial"/>
          <w:b/>
          <w:b/>
          <w:i/>
          <w:i/>
          <w:lang w:val="it-IT"/>
        </w:rPr>
      </w:pPr>
      <w:r>
        <w:rPr>
          <w:rFonts w:cs="Arial" w:ascii="MAC C Times" w:hAnsi="MAC C Times"/>
          <w:b/>
          <w:i/>
          <w:lang w:val="it-IT"/>
        </w:rPr>
        <w:t>Merki za namaluvawe na zagaduvawata vo instalacijata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rFonts w:ascii="MAC C Times" w:hAnsi="MAC C Times" w:cs="Arial"/>
          <w:b/>
          <w:b/>
          <w:i/>
          <w:i/>
          <w:lang w:val="it-IT"/>
        </w:rPr>
      </w:pPr>
      <w:r>
        <w:rPr>
          <w:rFonts w:cs="Arial" w:ascii="MAC C Times" w:hAnsi="MAC C Times"/>
          <w:b/>
          <w:i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Rakovodstvoto sledej}i gi svetskite barawa za za{tita na `ivotnata sredina, vo svoeto rabotewe ve}e ima prevzemeno nekoi merki za namaluvawe na zagaduvaweto na `ivotnata sredina kako na primer merki vo pogled na edukacija na personalot za podigawe na ekolo{kata svest, nabavuvawe i upotreba na visokokvaliteten mazut, re{avawe na atmosverskata kanalizacija i golemo  vlo`uvawe vo hortikulturalno ureduvawe na okolniot prostor i drugo. </w:t>
      </w:r>
    </w:p>
    <w:p>
      <w:pPr>
        <w:pStyle w:val="Normal"/>
        <w:spacing w:lineRule="auto" w:line="360"/>
        <w:rPr/>
      </w:pPr>
      <w:r>
        <w:rPr>
          <w:rFonts w:eastAsia="MAC C Times" w:cs="MAC C Times" w:ascii="MAC C Times" w:hAnsi="MAC C Times"/>
        </w:rPr>
        <w:t xml:space="preserve">      </w:t>
      </w:r>
      <w:r>
        <w:rPr>
          <w:rFonts w:cs="MAC C Times" w:ascii="MAC C Times" w:hAnsi="MAC C Times"/>
        </w:rPr>
        <w:t xml:space="preserve">Edukacija na personalot   se primenuva na celata fabrika nezavisno od   </w:t>
      </w:r>
    </w:p>
    <w:p>
      <w:pPr>
        <w:pStyle w:val="Normal"/>
        <w:spacing w:lineRule="auto" w:line="360"/>
        <w:rPr>
          <w:rFonts w:ascii="MAC C Times" w:hAnsi="MAC C Times" w:cs="MAC C Times"/>
        </w:rPr>
      </w:pPr>
      <w:r>
        <w:rPr>
          <w:rFonts w:eastAsia="MAC C Times" w:cs="MAC C Times" w:ascii="MAC C Times" w:hAnsi="MAC C Times"/>
        </w:rPr>
        <w:t xml:space="preserve">      </w:t>
      </w:r>
      <w:r>
        <w:rPr>
          <w:rFonts w:cs="MAC C Times" w:ascii="MAC C Times" w:hAnsi="MAC C Times"/>
        </w:rPr>
        <w:t xml:space="preserve">odredeni hierarhiski nivoa vo organizacijata. </w:t>
      </w:r>
    </w:p>
    <w:p>
      <w:pPr>
        <w:pStyle w:val="Normal"/>
        <w:spacing w:lineRule="auto" w:line="360"/>
        <w:rPr>
          <w:rFonts w:ascii="MAC C Times" w:hAnsi="MAC C Times" w:cs="MAC C Times"/>
        </w:rPr>
      </w:pPr>
      <w:r>
        <w:rPr>
          <w:rFonts w:eastAsia="MAC C Times" w:cs="MAC C Times" w:ascii="MAC C Times" w:hAnsi="MAC C Times"/>
        </w:rPr>
        <w:t xml:space="preserve">      </w:t>
      </w:r>
      <w:r>
        <w:rPr>
          <w:rFonts w:cs="MAC C Times" w:ascii="MAC C Times" w:hAnsi="MAC C Times"/>
        </w:rPr>
        <w:t xml:space="preserve">Svesni za se pogolemoto sekojdnevno zagaduvawe na `ivotnata sredina   </w:t>
      </w:r>
    </w:p>
    <w:p>
      <w:pPr>
        <w:pStyle w:val="Normal"/>
        <w:spacing w:lineRule="auto" w:line="360"/>
        <w:rPr>
          <w:rFonts w:ascii="MAC C Times" w:hAnsi="MAC C Times" w:cs="MAC C Times"/>
        </w:rPr>
      </w:pPr>
      <w:r>
        <w:rPr>
          <w:rFonts w:eastAsia="MAC C Times" w:cs="MAC C Times" w:ascii="MAC C Times" w:hAnsi="MAC C Times"/>
        </w:rPr>
        <w:t xml:space="preserve">       </w:t>
      </w:r>
      <w:r>
        <w:rPr>
          <w:rFonts w:cs="MAC C Times" w:ascii="MAC C Times" w:hAnsi="MAC C Times"/>
        </w:rPr>
        <w:t xml:space="preserve">rakovodstvoto na 8 Noemvri AD Negotino  se odlu~i za  implementacija  </w:t>
      </w:r>
    </w:p>
    <w:p>
      <w:pPr>
        <w:pStyle w:val="Normal"/>
        <w:spacing w:lineRule="auto" w:line="360"/>
        <w:rPr/>
      </w:pPr>
      <w:r>
        <w:rPr>
          <w:rFonts w:eastAsia="MAC C Times" w:cs="MAC C Times" w:ascii="MAC C Times" w:hAnsi="MAC C Times"/>
        </w:rPr>
        <w:t xml:space="preserve">       </w:t>
      </w:r>
      <w:r>
        <w:rPr>
          <w:rFonts w:cs="MAC C Times" w:ascii="MAC C Times" w:hAnsi="MAC C Times"/>
        </w:rPr>
        <w:t xml:space="preserve">na Sistem za upravuvawe so `ivotnata sredina soglasno </w:t>
      </w:r>
      <w:r>
        <w:rPr>
          <w:rFonts w:cs="Arial" w:ascii="Arial" w:hAnsi="Arial"/>
        </w:rPr>
        <w:t>ISO</w:t>
      </w:r>
      <w:r>
        <w:rPr>
          <w:rFonts w:cs="MAC C Times" w:ascii="MAC C Times" w:hAnsi="MAC C Times"/>
        </w:rPr>
        <w:t xml:space="preserve"> 14001:2005,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eastAsia="MAC C Times" w:cs="MAC C Times" w:ascii="MAC C Times" w:hAnsi="MAC C Times"/>
        </w:rPr>
        <w:t xml:space="preserve">       </w:t>
      </w:r>
      <w:r>
        <w:rPr>
          <w:rFonts w:cs="MAC C Times" w:ascii="MAC C Times" w:hAnsi="MAC C Times"/>
        </w:rPr>
        <w:t xml:space="preserve">koj se planira da bide sertificiran do krajot na 2007 godina. </w:t>
      </w:r>
    </w:p>
    <w:p>
      <w:pPr>
        <w:pStyle w:val="Normal"/>
        <w:spacing w:lineRule="auto" w:line="360"/>
        <w:ind w:left="374" w:hanging="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Vrz osnova  na identifikuvanite emisii a koi {to mo`at da imaat zna~ajno vlijanie vrz zdravjeto na vrabotenite i vrz neposrednata  `ivotna sredina rakovodstvoto se odlu~i za prevzemawe na nekoi  preventivni merki kako {to se :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Arial"/>
          <w:b/>
          <w:b/>
          <w:i/>
          <w:i/>
          <w:lang w:val="it-IT"/>
        </w:rPr>
      </w:pPr>
      <w:r>
        <w:rPr>
          <w:rFonts w:cs="Arial" w:ascii="MAC C Times" w:hAnsi="MAC C Times"/>
          <w:b/>
          <w:i/>
          <w:lang w:val="it-IT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MAC C Times" w:hAnsi="MAC C Times" w:cs="MAC C Times"/>
        </w:rPr>
      </w:pPr>
      <w:r>
        <w:rPr>
          <w:rFonts w:cs="MAC C Times" w:ascii="MAC C Times" w:hAnsi="MAC C Times"/>
        </w:rPr>
        <w:t xml:space="preserve">za namalauvawe na zagubite na surovina i namalena imisija na  </w:t>
      </w:r>
    </w:p>
    <w:p>
      <w:pPr>
        <w:pStyle w:val="Normal"/>
        <w:spacing w:lineRule="auto" w:line="360"/>
        <w:rPr/>
      </w:pPr>
      <w:r>
        <w:rPr>
          <w:rFonts w:eastAsia="MAC C Times" w:cs="MAC C Times" w:ascii="MAC C Times" w:hAnsi="MAC C Times"/>
        </w:rPr>
        <w:t xml:space="preserve">     </w:t>
      </w:r>
      <w:r>
        <w:rPr>
          <w:rFonts w:cs="MAC C Times" w:ascii="MAC C Times" w:hAnsi="MAC C Times"/>
        </w:rPr>
        <w:t xml:space="preserve">respirabilna pra{ina , </w:t>
      </w:r>
      <w:r>
        <w:rPr>
          <w:rFonts w:cs="MAC C Times" w:ascii="MAC C Times" w:hAnsi="MAC C Times"/>
          <w:lang w:val="nb-NO"/>
        </w:rPr>
        <w:t xml:space="preserve">instalirawe na sistem za otpra{uvawe vo  </w:t>
      </w:r>
    </w:p>
    <w:p>
      <w:pPr>
        <w:pStyle w:val="Normal"/>
        <w:spacing w:lineRule="auto" w:line="360"/>
        <w:rPr>
          <w:rFonts w:ascii="MAC C Times" w:hAnsi="MAC C Times" w:cs="MAC C Times"/>
          <w:lang w:val="nb-NO"/>
        </w:rPr>
      </w:pPr>
      <w:r>
        <w:rPr>
          <w:rFonts w:eastAsia="MAC C Times" w:cs="MAC C Times" w:ascii="MAC C Times" w:hAnsi="MAC C Times"/>
          <w:lang w:val="nb-NO"/>
        </w:rPr>
        <w:t xml:space="preserve">     </w:t>
      </w:r>
      <w:r>
        <w:rPr>
          <w:rFonts w:cs="MAC C Times" w:ascii="MAC C Times" w:hAnsi="MAC C Times"/>
          <w:lang w:val="nb-NO"/>
        </w:rPr>
        <w:t>delot na priprema na surovinat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  <w:t>za namaluvawe na potro{uva~kata na energija se planira  avtomatizacija i rekonstrukcija na tunelskite  pe~ki, taka {to vo funkcija {e bide edna pe~ka koja {to }e go obezbeduva kapacitetot od 60 000 000 ENF koj denes se postignuva so dvete pe~ki. Avtomatizacijata i rekonstrukcijata na tunelskite pe~ki }e obezbedi namalena potro{uva~ka na energija i namalena emisija na polutanti vo atmosverat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MAC C Times" w:ascii="MAC C Times" w:hAnsi="MAC C Times"/>
          <w:lang w:val="nl-NL"/>
        </w:rPr>
        <w:t>redovna kontrola na ispravnosta na brenerit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MAC C Times" w:ascii="MAC C Times" w:hAnsi="MAC C Times"/>
          <w:lang w:val="nl-NL"/>
        </w:rPr>
        <w:t xml:space="preserve">zamena na te~no gorivo - mazut so gasno gorivo - priroden gas, (koga }e se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eastAsia="MAC C Times" w:cs="MAC C Times" w:ascii="MAC C Times" w:hAnsi="MAC C Times"/>
          <w:lang w:val="nl-NL"/>
        </w:rPr>
        <w:t xml:space="preserve">     </w:t>
      </w:r>
      <w:r>
        <w:rPr>
          <w:rFonts w:cs="MAC C Times" w:ascii="MAC C Times" w:hAnsi="MAC C Times"/>
          <w:lang w:val="nb-NO"/>
        </w:rPr>
        <w:t xml:space="preserve">aktivira gasovodot vo periodot koj{to sleduva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MAC C Times" w:ascii="MAC C Times" w:hAnsi="MAC C Times"/>
          <w:color w:val="000000"/>
          <w:lang w:val="nb-NO"/>
        </w:rPr>
        <w:t xml:space="preserve">vnimatelen izbor na gorivo , upotrebata  na mazut so % </w:t>
      </w:r>
      <w:r>
        <w:rPr>
          <w:rFonts w:cs="Arial" w:ascii="Arial" w:hAnsi="Arial"/>
          <w:color w:val="000000"/>
          <w:lang w:val="nb-NO"/>
        </w:rPr>
        <w:t xml:space="preserve">S </w:t>
      </w:r>
      <w:r>
        <w:rPr>
          <w:rFonts w:cs="Arial" w:ascii="MAC C Times" w:hAnsi="MAC C Times"/>
          <w:color w:val="000000"/>
          <w:lang w:val="nb-NO"/>
        </w:rPr>
        <w:t xml:space="preserve">do 1 %,   vo pravec na   namaluvawe na emisija na </w:t>
      </w:r>
      <w:r>
        <w:rPr>
          <w:rFonts w:cs="Arial" w:ascii="Arial" w:hAnsi="Arial"/>
          <w:color w:val="000000"/>
          <w:lang w:val="nb-NO"/>
        </w:rPr>
        <w:t>SO</w:t>
      </w:r>
      <w:r>
        <w:rPr>
          <w:rFonts w:cs="Arial" w:ascii="Arial" w:hAnsi="Arial"/>
          <w:color w:val="000000"/>
          <w:sz w:val="16"/>
          <w:szCs w:val="16"/>
          <w:lang w:val="nb-NO"/>
        </w:rPr>
        <w:t>2</w:t>
      </w:r>
      <w:r>
        <w:rPr>
          <w:rFonts w:cs="Arial" w:ascii="MAC C Times" w:hAnsi="MAC C Times"/>
          <w:color w:val="000000"/>
          <w:lang w:val="nb-NO"/>
        </w:rPr>
        <w:t xml:space="preserve"> ,  se smeta za ND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  <w:t xml:space="preserve">vo pravec na namluvawe na potro{uva~kata na voda i spre~uvawe na zagaduvawe na podzemnite vodi  se planira izgradba na betonski rezervoar za prifa}awe i recirkulirawe na tehnolo{kata otpadna voda koja {to slu`i za obezbeduvawe na vakum vo vakum pumpata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lang w:val="it-IT"/>
        </w:rPr>
        <w:t>prodol`uvawe na ve}e aktuelnite akcii za zasaduvawe na zelen pojas na grani~nite zoni na pogonite za spre~uvawe na emisija na bu~ava , cvrsti ~esti~ki i {tetni polutanti vo atmosverat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  <w:t>kontinuiran trening i obuka na personalot so tema od oblasta na za{tita na `ivotnata sredina, se so cel podigawe na ekolo{kata svest na povisoko nivo;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i/>
          <w:i/>
          <w:color w:val="000000"/>
          <w:lang w:val="nb-NO"/>
        </w:rPr>
      </w:pPr>
      <w:r>
        <w:rPr>
          <w:rFonts w:cs="MAC C Times" w:ascii="MAC C Times" w:hAnsi="MAC C Times"/>
          <w:b/>
          <w:i/>
          <w:color w:val="000000"/>
          <w:lang w:val="nb-NO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  <w:t>Merki za prevencija i iskoristuvawe na otpadot koj {to se sozdava vo instalacijata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pl-PL"/>
        </w:rPr>
      </w:pPr>
      <w:r>
        <w:rPr>
          <w:rFonts w:cs="MAC C Times" w:ascii="MAC C Times" w:hAnsi="MAC C Times"/>
          <w:bCs/>
          <w:lang w:val="pl-PL"/>
        </w:rPr>
        <w:t>Spored zakonot za upravuvawe so otpad (Slu`ben vesnik na RM broj 68/2004), organizacijata kako sozdava~ na cvrst otpad e dol`na otpadot da go selektira, klasificira spored vidot na otpadot, da go skladira na mesta predvideni za taa namena i da go prerabotuva otpadot, a dokolku negovata prerabotka e tehni~ki neizvodliva i ekonomski neisplatliva da go predade na pravno ili fizi~ko lice koe ima dozvola za sobirawe i transportirawe ili izvezuvawe na otpadot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pl-PL"/>
        </w:rPr>
      </w:pPr>
      <w:r>
        <w:rPr>
          <w:rFonts w:cs="MAC C Times" w:ascii="MAC C Times" w:hAnsi="MAC C Times"/>
          <w:bCs/>
          <w:lang w:val="pl-PL"/>
        </w:rPr>
        <w:t>Vo ramkite na organizacijata postoi soodvetna Postapka za upravuvawe so otpadot so cel da se ovozmo`i celiot sozdaden otpad pod kontrolirani uslovi da se skladira i predade na ovlasteni organizacii. So postapkata se obezbeduva upravuvawe so opasnite materijali na kontroliran na~in koj e vo soglasnost so zakonskite i drugite barawa, kako i prevencija na negativnite vlijanija na `ivotnata sredina i zdravjeto i bezbednosta na vrabotenit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pl-PL"/>
        </w:rPr>
      </w:pPr>
      <w:r>
        <w:rPr>
          <w:rFonts w:cs="MAC C Times" w:ascii="MAC C Times" w:hAnsi="MAC C Times"/>
          <w:bCs/>
          <w:lang w:val="pl-PL"/>
        </w:rPr>
        <w:t xml:space="preserve">Vo zavisnost od karakteristikite na otpadot istiot se selektira po vidovi na cvrst otpad i privremeno se skladira vo posebno ozna~eni kutii ili kontejneri vo blizina na mestata kade {to se sozdava se do negovo kone~no prevzemawe od ovlastena institucija ili odgovorno lice . Od strana na menaxerot za `ivotna sredina i posebno odreden personal se vodi evidencija za odlo`enite koli~ini na otpad kako i za koli~inite na otpad koi {to se odnesuvaat od fabrikat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pl-PL"/>
        </w:rPr>
      </w:pPr>
      <w:r>
        <w:rPr>
          <w:rFonts w:cs="MAC C Times" w:ascii="MAC C Times" w:hAnsi="MAC C Times"/>
          <w:bCs/>
          <w:lang w:val="pl-PL"/>
        </w:rPr>
        <w:t>Za onoj za koj vo instalacijata postojat mo`nosti da se iskoristi kako na primer otpadot posle formirawe na proizvodite i otpadot sozdaden po su{ewe povtorno se vklu~uvaat vo proizvodniot proces, dodeka pak za onoj otpad za koj {to tehni~ki ili ekonomski ne  e vozmo`no da se iskoristi se vr{i negovo odlagawe ( kako na primer otpadot od pe~en kr{, `elezo i drveni paleti) se do negovo prevzemawe od soodveten prevzema~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pl-PL"/>
        </w:rPr>
      </w:pPr>
      <w:r>
        <w:rPr>
          <w:rFonts w:cs="MAC C Times" w:ascii="MAC C Times" w:hAnsi="MAC C Times"/>
          <w:bCs/>
          <w:lang w:val="pl-PL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bCs/>
          <w:i/>
          <w:i/>
          <w:lang w:val="pl-PL"/>
        </w:rPr>
      </w:pPr>
      <w:r>
        <w:rPr>
          <w:rFonts w:cs="MAC C Times" w:ascii="MAC C Times" w:hAnsi="MAC C Times"/>
          <w:b/>
          <w:bCs/>
          <w:i/>
          <w:lang w:val="pl-PL"/>
        </w:rPr>
        <w:t>Merki za spre~uvawe na nesre}i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bCs/>
          <w:i/>
          <w:i/>
          <w:lang w:val="pl-PL"/>
        </w:rPr>
      </w:pPr>
      <w:r>
        <w:rPr>
          <w:rFonts w:cs="MAC C Times" w:ascii="MAC C Times" w:hAnsi="MAC C Times"/>
          <w:b/>
          <w:bCs/>
          <w:i/>
          <w:lang w:val="pl-P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Vrz odnova na va`e~kite zakonski propisi za `ivotna sredina kako i vrz osnova na dolgogodi{noto rabotno iskustvo Menaxerot za za{tita na `ivotnata sredina vo sorabotka so Odborot za{tita na `ivotna sredina vr{at identifikuvawe na potencijalnite nezgodi i vonredni sostojbi, vrz odnova na  koi  izgotvuva Plan na aktivnosti vo slu~aj na vonredni sostojb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Planot za aktivnosti vo slu~aj na vonredni sostojbi vklu~uva nazna~uvawe na odgovorni lica za deluvawe vo slu~aj na nezgoda, opis na posledovatelnite ~ekori koi pri toa treba da se prevzemat , sorabotka so vnatre{ni i nadvore{ni slu`bi za deluvawe vo slu~aj na nezgoda, raspolo`livosta na korisni informacii za upravuvawe so vonredna sostojba ( na primer raspored na instalacii, podatoci za {tetnite materijali, proceduri, upatstva i kontakt telefonski broevi.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Zaradi smaluvawe na brojot i pri~inite za pojava na po`ar se prevzemaat preventivni merki pri proektiraweto, izgradbata i koristeweto na objektot( elektri~ni, nelekri~ni, grade`ni za{titni merki, merki za za{tita od po`ar koristej}i edukacija za podigawe na PP svesta kaj vrabotenite)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pl-PL"/>
        </w:rPr>
      </w:pPr>
      <w:r>
        <w:rPr>
          <w:rFonts w:cs="MAC C Times" w:ascii="MAC C Times" w:hAnsi="MAC C Times"/>
          <w:lang w:val="nl-NL"/>
        </w:rPr>
        <w:t xml:space="preserve">Edna od merkite za spre~uvawe na nastanuvawe na po`ar e redovno odr`uvawe i monitoring  na site vidovi uredi vo instalacijat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 xml:space="preserve">Za navremeno servisirawe na PP aparatite toj sorabotuva so P.P.S Negotino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nl-NL"/>
        </w:rPr>
        <w:t>Najvisokoto rakovodstvo isto taka prevzema i soodvetni merki za za{tita od elektri~na struja, potoa soodvetna gromobranska instalacija, merki za za{tita od istekuvawe na pomo{nite materijali i gorivata, soodvetna za{titna rabotna obleka i sli~no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</w:rPr>
        <w:t xml:space="preserve">Vo organizacijata se sproveduvaat periodi~no ve`bi so cel proveruvawe i potvrduvawe na stepenot na podgotvenost na personalot za spravuvawe so vonredni sostojbi. </w:t>
      </w:r>
      <w:r>
        <w:rPr>
          <w:rFonts w:cs="MAC C Times" w:ascii="MAC C Times" w:hAnsi="MAC C Times"/>
          <w:lang w:val="nb-NO"/>
        </w:rPr>
        <w:t>Na primer hipoteti~en ogan , za da se tstira soodvetniot plan za vonredni sostojbi i da se proveri negovata efikasnost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  <w:t>Merki vo slu~aj na kone~en prestanok so rabot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Vo slu~aj na celosen ili delumen prestanok so rabota organizacijata izrabotuva plan na aktivnosti koi {to }e se prevzemat vo takvi situaci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Vo ovoj plan se vklu~eni slednite merki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rekultivacija na povr{inskiot kop;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kontrola na ostatocite na materijalite vo pogonite,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~istewe na pogonite i opremata;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razgleduvawe na solucija za proda`ba na opremata na nekoja fabrika od srodna dejnost;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sorabotka so prevzema~ koj ponatamu }e izvr{i reupotreba ili reciklirawe na opremata.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>upravuvawe so otpadot koj vo momentot na prestanok so rabota }e se najde vo prostorot na fabrikata;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aktivnosti vo pogled na iskoristuvawe na prostorot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Najvisokoto rakovodstvo e odgovorno za kone~nite odluki vo pogled na merkite koi {to treba da se prevzemat pri prestanok so rabot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eastAsia="MAC C Times" w:cs="MAC C Times" w:ascii="MAC C Times" w:hAnsi="MAC C Times"/>
          <w:b/>
          <w:i/>
          <w:lang w:val="nb-NO"/>
        </w:rPr>
        <w:t xml:space="preserve"> 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  <w:t>Planirani merki za monitoring na emisiite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Za site identifikuvani emisii vo `ivotnata sredina predviden e soodveten monitoring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Monitoringot na `ivotnata sredina }e se sostoi vo obezbeduvawe deka site merki, uslovi, standardi i drugi ekolo{ki preporaki navedeni vo dogovorenite dokumenti soglasno proektot, se po~ituvaat i deka predlo`enite op{ti i specifi~ni merki za ubla`uvawe na posledicite se primenuvaat ispravno, stru~no i blagovremeno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eastAsia="MAC C Times" w:cs="MAC C Times" w:ascii="MAC C Times" w:hAnsi="MAC C Times"/>
          <w:lang w:val="nb-NO"/>
        </w:rPr>
        <w:t xml:space="preserve"> </w:t>
      </w:r>
      <w:r>
        <w:rPr>
          <w:rFonts w:cs="MAC C Times" w:ascii="MAC C Times" w:hAnsi="MAC C Times"/>
          <w:lang w:val="nb-NO"/>
        </w:rPr>
        <w:t>Za upravuvawe so kvalitetot na `ivotnata sredina e neophodno organizirawe na poseben nabquduva~ki sistem koj }e uka`uva na sostojbata i promenite koi se slu~uvaat pod vlijanie na antropogenata aktivnost. So takov organiziran sistem, ozna~en kako ekolo{ki monitoring, }e mo`e da se sledat: prirodata na polutantite, kvalitetot, izvorite, nivnite efekti vrz bioti~kite i abioti~kite komponenti na `ivotnata srdina, prognozirawe i naso~uvawe na za{titni merk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Vo po{iroka smisla na zborot monitoring ne se podrazbira samo registrirawe na razni parametri na `ivotnata sredina, tuku sledewe na procesite koi nastanuvaat kako rezultat na agensi koi se ve}e okvalifikuvani kako {tetni materii za komponentite na `ivotnata sred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So monitoring sistemot se registrira variraweto na raznite polutanti vo vreme i prostor i se identifikuvaat nivnite efekt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eastAsia="MAC C Times" w:cs="MAC C Times" w:ascii="MAC C Times" w:hAnsi="MAC C Times"/>
          <w:lang w:val="nb-NO"/>
        </w:rPr>
        <w:t xml:space="preserve"> </w:t>
      </w:r>
      <w:r>
        <w:rPr>
          <w:rFonts w:cs="MAC C Times" w:ascii="MAC C Times" w:hAnsi="MAC C Times"/>
          <w:lang w:val="nb-NO"/>
        </w:rPr>
        <w:t xml:space="preserve">Za identifikuvanite emisii na </w:t>
      </w:r>
      <w:r>
        <w:rPr>
          <w:rFonts w:cs="Arial" w:ascii="Arial" w:hAnsi="Arial"/>
          <w:lang w:val="nb-NO"/>
        </w:rPr>
        <w:t>CO, CO</w:t>
      </w:r>
      <w:r>
        <w:rPr>
          <w:rFonts w:cs="Arial" w:ascii="Arial" w:hAnsi="Arial"/>
          <w:vertAlign w:val="subscript"/>
          <w:lang w:val="nb-NO"/>
        </w:rPr>
        <w:t>2</w:t>
      </w:r>
      <w:r>
        <w:rPr>
          <w:rFonts w:cs="Arial" w:ascii="Arial" w:hAnsi="Arial"/>
          <w:lang w:val="nb-NO"/>
        </w:rPr>
        <w:t>, SO</w:t>
      </w:r>
      <w:r>
        <w:rPr>
          <w:rFonts w:cs="Arial" w:ascii="Arial" w:hAnsi="Arial"/>
          <w:vertAlign w:val="subscript"/>
          <w:lang w:val="nb-NO"/>
        </w:rPr>
        <w:t>2</w:t>
      </w:r>
      <w:r>
        <w:rPr>
          <w:rFonts w:cs="Arial" w:ascii="Arial" w:hAnsi="Arial"/>
          <w:lang w:val="nb-NO"/>
        </w:rPr>
        <w:t>, NO</w:t>
      </w:r>
      <w:r>
        <w:rPr>
          <w:rFonts w:cs="Arial" w:ascii="Arial" w:hAnsi="Arial"/>
          <w:vertAlign w:val="subscript"/>
          <w:lang w:val="nb-NO"/>
        </w:rPr>
        <w:t>x</w:t>
      </w:r>
      <w:r>
        <w:rPr>
          <w:rFonts w:cs="MAC C Times" w:ascii="MAC C Times" w:hAnsi="MAC C Times"/>
          <w:lang w:val="nb-NO"/>
        </w:rPr>
        <w:t xml:space="preserve"> i cvrsti ~estici vo atmosverata predviden e kvartalen periodi~en monitoring.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Za bu~avata, vibraciite i respirabilnata pra{ina predviden e monitoring od edna{ godi{no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  <w:t>3. Zaklu~ok</w:t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MAC C Times" w:ascii="MAC C Times" w:hAnsi="MAC C Times"/>
          <w:iCs/>
          <w:lang w:val="it-IT"/>
        </w:rPr>
        <w:t xml:space="preserve">Soglasno Zakonot za `ivotna sredina (Sl. Vesnik na RM br. 53/2005) so koj se ureduvaat pravata i dol`nostite na pravnite i fizi~kite lica vo obezbeduvaweto na uslovi za za{tita i unapreduvawe na `ivotnata sredina zaradi ostvaruvawe na pravoto na gra|anite na zdrava `ivotna sredina i soglasno ^len 6 Na~elo na visok stepen na za{tita pri {to sekoj e dol`en pri prezemaweto aktivnosti da obezbedi visok stepen na za{tita na `ivotnata sredina i na `ivotot i zdravjeto na lu|eto 8 Noemvri AD Negotino go izgotvi baraweto za dobivawe na Integrirana Ekolo{ka Dozvola za usoglasuvawe so operativen plan (Slu`ben vesnik br.4/2006).   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Soglasno Zakonot i osnovni  celi  na  za{tita na `ivotnata okolina instalacijata 8 Noemvri AD Negotino za{titata na `ivotnata okolina   ja  postignuva  so: </w:t>
      </w:r>
      <w:r>
        <w:fldChar w:fldCharType="begin"/>
      </w:r>
      <w:r>
        <w:rPr/>
        <w:instrText xml:space="preserve"> TC "</w:instrText>
        <w:tab/>
        <w:instrText xml:space="preserve">Soglasno  Zakonot   za  za{tita  i   unapreduvawe  na   `ivotnata   sredina  i prirodata, osnovni  celi  na  za{titata  se  postignuvaat  so\: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MAC C Times" w:ascii="MAC C Times" w:hAnsi="MAC C Times"/>
          <w:lang w:val="it-IT"/>
        </w:rPr>
        <w:t>identifikuvawe,  monitoring / sledewe,  spre~uvawe ili namaluvawe,  ograni~uvawe  i  otstranuvawe  na nepovolnoto  vlijanie vrz `ivotnata sredina.</w:t>
      </w:r>
      <w:r>
        <w:fldChar w:fldCharType="begin"/>
      </w:r>
      <w:r>
        <w:rPr/>
        <w:instrText xml:space="preserve"> TC "</w:instrText>
        <w:tab/>
        <w:instrText xml:space="preserve">- predviduvaweto,  sledewe,  spre~uvawe,  ograni~uvawe  i  otstranuvawe  na </w:instrText>
        <w:tab/>
        <w:instrText xml:space="preserve">nepovolnoto  vlijanie  na  okolinata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8 Noemvri Negotino </w:t>
      </w:r>
      <w:r>
        <w:fldChar w:fldCharType="begin"/>
      </w:r>
      <w:r>
        <w:rPr/>
        <w:instrText xml:space="preserve"> TC "</w:instrText>
        <w:tab/>
        <w:instrText xml:space="preserve">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MAC C Times" w:ascii="MAC C Times" w:hAnsi="MAC C Times"/>
          <w:bCs/>
          <w:lang w:val="it-IT"/>
        </w:rPr>
        <w:t>za{titata  na `ivotnata sredina ja  temeli  na  po~ituvawe na  osnovite na  me|unarodnoto  pravo  na  za{tita  na `ivotnata sredina, so  uva`uvawe  na  nau~nite znaewa  i  najdobrata  svetska  praksa.</w:t>
      </w:r>
      <w:r>
        <w:fldChar w:fldCharType="begin"/>
      </w:r>
      <w:r>
        <w:rPr/>
        <w:instrText xml:space="preserve"> TC "</w:instrText>
        <w:tab/>
        <w:instrText xml:space="preserve">Za{titata  na okolinata  se  temeli  na  po~ituvawe na  osnovite na  me|una-rodnoto  pravo  na  za{tita  na  okolinata, so  uva`uvawe  na  nau~nite  zna~ewa  i  najdobrata  svetska  praksa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line"/>
        <w:spacing w:lineRule="auto" w:line="360"/>
        <w:jc w:val="both"/>
        <w:rPr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rPr>
          <w:b w:val="false"/>
          <w:bCs w:val="false"/>
          <w:color w:val="000000"/>
          <w:sz w:val="24"/>
          <w:szCs w:val="24"/>
          <w:lang w:val="it-IT"/>
        </w:rPr>
        <w:t>Standardite  za  kvalitetot  na `ivotnata sredina koi  sodr`at  grani~ni  vrednosti  za  poedini   sostavni   delovi   na `ivotnata sredina  i  za  posebno  vredni,  osetlivi  ili zagrozeni  podra~ja  se odreduvaat  so poseben  propis,  ako  ne  se odredeni  so zakon.</w:t>
      </w:r>
      <w:r>
        <w:fldChar w:fldCharType="begin"/>
      </w:r>
      <w:r>
        <w:rPr/>
        <w:instrText xml:space="preserve"> TC "Standardite  za  kvalitetot  za okolinata koi  sodr`at  grani~ni  vrednosti  za  poedini   sostavni   delovi   na  okolinata  i  za  posebno  vredni,  osetlivi  ili zagrozeni  podra~ja  se odreduvaat  so poseben  propis,  ako  ne  se odredi  so zakon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line"/>
        <w:spacing w:lineRule="auto" w:line="360"/>
        <w:jc w:val="both"/>
        <w:rPr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fldChar w:fldCharType="begin"/>
      </w:r>
      <w:r>
        <w:rPr/>
        <w:instrText xml:space="preserve"> TC "</w:instrText>
        <w:tab/>
        <w:instrText xml:space="preserve">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bCs w:val="false"/>
          <w:color w:val="000000"/>
          <w:sz w:val="24"/>
          <w:szCs w:val="24"/>
          <w:lang w:val="it-IT"/>
        </w:rPr>
        <w:t>Za odredeni  proizvodi, uredi, oprema  i proizvodni  postapki  koi mo`e  da predizvikaat  rizik ili opasnost za okolinata so posebni propisi se odreduvaat tehni~ki  standardi  za  za{tita  na  `ivotnata sredina.</w:t>
      </w:r>
      <w:r>
        <w:fldChar w:fldCharType="begin"/>
      </w:r>
      <w:r>
        <w:rPr/>
        <w:instrText xml:space="preserve"> TC "</w:instrText>
        <w:tab/>
        <w:instrText xml:space="preserve">Za odredeni  proizvodi, uredi, oprema  i proizvodni  postapki  koi mo`e  da predizvikuvaat  rizik ili opasnost za okolinata so posebni propisi se odreduvaat tehni~ki  standardi  za  za{tita  na  okolinata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line"/>
        <w:spacing w:lineRule="auto" w:line="360"/>
        <w:jc w:val="both"/>
        <w:rPr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rPr>
          <w:b w:val="false"/>
          <w:bCs w:val="false"/>
          <w:color w:val="000000"/>
          <w:sz w:val="24"/>
          <w:szCs w:val="24"/>
          <w:lang w:val="it-IT"/>
        </w:rPr>
        <w:t>Tehni~kite  standardi gi  odreduvaat  grani~nite  vrednosti  na  emisijata i</w:t>
      </w:r>
      <w:r>
        <w:fldChar w:fldCharType="begin"/>
      </w:r>
      <w:r>
        <w:rPr/>
        <w:instrText xml:space="preserve"> TC "</w:instrText>
        <w:tab/>
        <w:instrText xml:space="preserve">Tehni~kite  standardi gi  odreduvaat  grani~nite  vrednosti  na  emisijata i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bCs w:val="false"/>
          <w:color w:val="000000"/>
          <w:sz w:val="24"/>
          <w:szCs w:val="24"/>
          <w:lang w:val="it-IT"/>
        </w:rPr>
        <w:t xml:space="preserve"> imisijata vo vrska so proizvodnata postapka i koristeweto na uredite i opremata.</w:t>
      </w:r>
      <w:r>
        <w:fldChar w:fldCharType="begin"/>
      </w:r>
      <w:r>
        <w:rPr/>
        <w:instrText xml:space="preserve"> TC "imisijata vo vrska so proizvodnata postapka i koristeweto na uredite i opremata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line"/>
        <w:spacing w:lineRule="auto" w:line="360"/>
        <w:jc w:val="both"/>
        <w:rPr>
          <w:b w:val="false"/>
          <w:b w:val="false"/>
          <w:sz w:val="24"/>
          <w:szCs w:val="24"/>
          <w:lang w:val="it-IT"/>
        </w:rPr>
      </w:pPr>
      <w:r>
        <w:fldChar w:fldCharType="begin"/>
      </w:r>
      <w:r>
        <w:rPr/>
        <w:instrText xml:space="preserve"> TC "</w:instrText>
        <w:tab/>
        <w:instrText xml:space="preserve">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sz w:val="24"/>
          <w:szCs w:val="24"/>
          <w:lang w:val="it-IT"/>
        </w:rPr>
        <w:t>Procenkata  na  vlijanieto na okolinata  treba  da</w:t>
      </w:r>
      <w:r>
        <w:rPr>
          <w:b w:val="false"/>
          <w:lang w:val="it-IT"/>
        </w:rPr>
        <w:t xml:space="preserve">  </w:t>
      </w:r>
      <w:r>
        <w:rPr>
          <w:b w:val="false"/>
          <w:sz w:val="24"/>
          <w:szCs w:val="24"/>
          <w:lang w:val="it-IT"/>
        </w:rPr>
        <w:t>sodr`i  i  vrednuvawe na</w:t>
      </w:r>
      <w:r>
        <w:rPr>
          <w:b w:val="false"/>
          <w:lang w:val="it-IT"/>
        </w:rPr>
        <w:t xml:space="preserve"> </w:t>
      </w:r>
      <w:r>
        <w:rPr>
          <w:b w:val="false"/>
          <w:sz w:val="24"/>
          <w:szCs w:val="24"/>
          <w:lang w:val="it-IT"/>
        </w:rPr>
        <w:t>vlijanieto vrz</w:t>
      </w:r>
      <w:r>
        <w:rPr>
          <w:b w:val="false"/>
          <w:lang w:val="it-IT"/>
        </w:rPr>
        <w:t xml:space="preserve"> </w:t>
      </w:r>
      <w:r>
        <w:rPr>
          <w:b w:val="false"/>
          <w:sz w:val="24"/>
          <w:szCs w:val="24"/>
          <w:lang w:val="it-IT"/>
        </w:rPr>
        <w:t>`ivotnata sredina, kako i  merki  za  za{tita  na `ivotnata sredina,  kako  nepovolnite vlijanija  bi  se  dovele  na  najniska  mo`na merka  i  bi  se  postignala  najgolema za~uvanost  na  kvalitetot  na `ivotnata sredin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Raboteweto na Pogonite vo 8 Noemvri AD Negotino za proizvodstvo na kerami~ki proizvodi ne predizvikuvaat zna~ajno zagaduvawe na `ivotnata sred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Sozdavaweto na otpad e izbegnato soglasno Zakonot za upravuvawe so  otpad objaven vo Slu`ben vesnik na R. Makedonija broj 68/2004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Otpadot koj {to se sozdava industriskiot komunalen otpad se vodi smetka da se vr{i negovo ne{tetno odlagawe na betonirano zagradeno depo na samata lokacija se dodeka Komunalnoto pretprijatie ne go zeme od lokacijata na 8 Noemvri negotino. Vo ramkite na instalacijata se vr{i efikasno iskoristuvawe na energijat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Prevzemeni se potrebnite merki za spre~uvawe na nesre}i i namaluvawe na nivnite posledici preku soodvetni tehni~ki i grade`ni re{enija, kako i so permanentna obuka na personalot od strana na menaxerot za za{tita na `ivotnata sredina i rakovoditelite na soodvetnite  Proizvodni Pogon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Napraven e plan za toa koi aktivnosti bi se prevzemale vo slu~aj na prestanok so rabota na instalacijata so cel izbegnuvawe na site rizici od zagaduvawe i vra}awe na lokacijata vo zadovolitelna sostojba. </w:t>
      </w:r>
    </w:p>
    <w:p>
      <w:pPr>
        <w:pStyle w:val="Normal"/>
        <w:spacing w:lineRule="auto" w:line="360"/>
        <w:ind w:right="22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left="1080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left="1080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left="1080" w:hanging="0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>PRILOG 14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</w:t>
    </w:r>
    <w:r>
      <w:rPr/>
      <w:t>________________________________________________________________</w:t>
    </w:r>
  </w:p>
  <w:p>
    <w:pPr>
      <w:pStyle w:val="Footer"/>
      <w:rPr>
        <w:rFonts w:ascii="MAC C Times" w:hAnsi="MAC C Times" w:cs="MAC C Times"/>
      </w:rPr>
    </w:pPr>
    <w:r>
      <w:rPr/>
      <w:t xml:space="preserve">      </w:t>
    </w:r>
    <w:r>
      <w:rPr>
        <w:rFonts w:eastAsia="MAC C Times" w:cs="MAC C Times" w:ascii="MAC C Times" w:hAnsi="MAC C Times"/>
      </w:rPr>
      <w:t xml:space="preserve">  </w:t>
    </w:r>
    <w:r>
      <w:rPr>
        <w:rFonts w:cs="MAC C Times" w:ascii="MAC C Times" w:hAnsi="MAC C Times"/>
      </w:rPr>
      <w:t xml:space="preserve">8 Noemvri AD Negotino                                            Aplikacija za </w:t>
    </w:r>
    <w:r>
      <w:rPr>
        <w:rFonts w:cs="Arial" w:ascii="Arial" w:hAnsi="Arial"/>
      </w:rPr>
      <w:t>IPPC</w:t>
    </w:r>
    <w:r>
      <w:rPr>
        <w:rFonts w:cs="MAC C Times" w:ascii="MAC C Times" w:hAnsi="MAC C Times"/>
      </w:rPr>
      <w:t xml:space="preserve">  </w:t>
    </w:r>
  </w:p>
  <w:p>
    <w:pPr>
      <w:pStyle w:val="Footer"/>
      <w:rPr/>
    </w:pPr>
    <w:r>
      <w:rPr>
        <w:rFonts w:eastAsia="MAC C Times" w:cs="MAC C Times" w:ascii="MAC C Times" w:hAnsi="MAC C Times"/>
      </w:rPr>
      <w:t xml:space="preserve">                                                                </w:t>
    </w:r>
    <w:r>
      <w:rPr>
        <w:rFonts w:cs="MAC C Times" w:ascii="MAC C Times" w:hAnsi="MAC C Times"/>
      </w:rPr>
      <w:t xml:space="preserve">Dodatok 14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w:rPr>
        <w:rStyle w:val="PageNumber"/>
      </w:rPr>
      <w:t>/1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AC C Times" w:hAnsi="MAC C Times" w:cs="MAC C Times"/>
        <w:i/>
        <w:i/>
      </w:rPr>
    </w:pPr>
    <w:r>
      <w:rPr>
        <w:rFonts w:cs="MAC C Times" w:ascii="MAC C Times" w:hAnsi="MAC C Times"/>
        <w:i/>
      </w:rPr>
      <w:t>Netehni~ki pregle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MAC C Times" w:hAnsi="MAC C Times" w:cs="MAC C Time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MAC C Times" w:hAnsi="MAC C Time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/>
      <w:i/>
    </w:rPr>
  </w:style>
  <w:style w:type="character" w:styleId="WW8Num6z1">
    <w:name w:val="WW8Num6z1"/>
    <w:qFormat/>
    <w:rPr>
      <w:rFonts w:ascii="Symbol" w:hAnsi="Symbol" w:cs="Symbol"/>
      <w:b/>
      <w:i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MAC C Times" w:hAnsi="MAC C Times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MAC C Times" w:hAnsi="MAC C Time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line">
    <w:name w:val="Headline"/>
    <w:qFormat/>
    <w:pPr>
      <w:widowControl/>
      <w:autoSpaceDE w:val="false"/>
      <w:bidi w:val="0"/>
    </w:pPr>
    <w:rPr>
      <w:rFonts w:ascii="MAC C Times" w:hAnsi="MAC C Times" w:eastAsia="Times New Roman" w:cs="MAC C Times"/>
      <w:b/>
      <w:bCs/>
      <w:color w:val="000000"/>
      <w:sz w:val="60"/>
      <w:szCs w:val="6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3T15:58:00Z</dcterms:created>
  <dc:creator>EUROMAK</dc:creator>
  <dc:description/>
  <dc:language>en-US</dc:language>
  <cp:lastModifiedBy>emk</cp:lastModifiedBy>
  <dcterms:modified xsi:type="dcterms:W3CDTF">2007-04-27T16:55:00Z</dcterms:modified>
  <cp:revision>281</cp:revision>
  <dc:subject/>
  <dc:title/>
</cp:coreProperties>
</file>